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>от _______________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 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406"/>
        <w:gridCol w:w="1808"/>
        <w:gridCol w:w="1170"/>
        <w:gridCol w:w="1331"/>
        <w:gridCol w:w="2155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снащение первичными средствами пожаротушения муниципальных учрежден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4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44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4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44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гидрант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обучения лиц ответственных за пожарную безопасность, электробезопасность и газов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готов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. обучающего и информационного материала, памяток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ind w:right="282" w:hanging="0"/>
        <w:jc w:val="both"/>
        <w:rPr/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5-01-22T10:04:00Z</cp:lastPrinted>
  <dcterms:modified xsi:type="dcterms:W3CDTF">2025-01-22T07:04:00Z</dcterms:modified>
  <cp:revision>105</cp:revision>
  <dc:subject/>
  <dc:title>                                                                                 </dc:title>
</cp:coreProperties>
</file>